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匿名送审（盲审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学位论文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封面和摘要中不要出现研究生姓名、导师姓名和学校名称（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上海戏剧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研究生发表论文清单要将研究生姓名、导师姓名隐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致谢不要出现在盲审学位论文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页眉采用形式：硕士学位论文或博士学位论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．保留独创性声明，但不需要学生、导师签字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上海戏剧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改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包括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封面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论文独创性声明和使用授权声明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中文内容摘要及关键词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英文内容摘要及关键词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目录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正文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参考文献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文件保存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DF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格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5:57:20Z</dcterms:created>
  <dc:creator>研究生部郭</dc:creator>
  <dc:description/>
  <dc:language>en-US</dc:language>
  <cp:lastModifiedBy>tina</cp:lastModifiedBy>
  <dcterms:modified xsi:type="dcterms:W3CDTF">2026-01-26T06:0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95B99C47B41758EF4FDB51C4CC530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